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sz w:val="24"/>
          <w:szCs w:val="24"/>
          <w:lang w:val="hr-HR"/>
        </w:rPr>
        <w:t>Na temelju članka 16. Statuta Općine Orehovica (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  <w:lang w:val="hr-HR"/>
        </w:rPr>
        <w:t>“Službeni glasnik Međimurske županije”, broj 11/09 i 10/10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prijedloga Odbora za društvene djelatnosti i socijalnu skrb Općine Orehovica, Općinsko Vijeće Općine Orehovica na 13. sjednici održanoj dana 05.05.2011. 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 D  L  U  K  U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</w:tabs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 otpisu potraživa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dobrava se otpis potraživanja s osnova kamata na nenaplaćena potraživanja komunalne naknade obračunata s datumom 25.03.2010. godine za obveznike sa teškim obiteljskim socijalnim prilikama kako slijed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9420" w:type="dxa"/>
        <w:jc w:val="left"/>
        <w:tblInd w:w="-3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140"/>
        <w:gridCol w:w="5775"/>
        <w:gridCol w:w="1215"/>
        <w:gridCol w:w="1290"/>
      </w:tblGrid>
      <w:tr>
        <w:trPr>
          <w:trHeight w:val="645" w:hRule="atLeast"/>
        </w:trPr>
        <w:tc>
          <w:tcPr>
            <w:tcW w:w="1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Šifra Obveznika</w:t>
            </w:r>
          </w:p>
        </w:tc>
        <w:tc>
          <w:tcPr>
            <w:tcW w:w="5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Naziv i adresa obveznika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Iznos dugovanja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Iznos kamata za otpis (kn)</w:t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8</w:t>
            </w:r>
          </w:p>
        </w:tc>
        <w:tc>
          <w:tcPr>
            <w:tcW w:w="5775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MAKŠADI IVAN, Matije Gupca 19, Vularija, 40322 OREHOVICA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.348,56</w:t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942,43</w:t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78</w:t>
            </w:r>
          </w:p>
        </w:tc>
        <w:tc>
          <w:tcPr>
            <w:tcW w:w="5775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UŠEC DAMIR, Zrinskih 17, Vularija, 40322 OREHOVICA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71,26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94,03</w:t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46</w:t>
            </w:r>
          </w:p>
        </w:tc>
        <w:tc>
          <w:tcPr>
            <w:tcW w:w="5775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SUŠEC ROZALIJA, Zrinskih 23, 40322 OREHOVICA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361,33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507,16</w:t>
            </w:r>
          </w:p>
        </w:tc>
      </w:tr>
      <w:tr>
        <w:trPr>
          <w:trHeight w:val="581" w:hRule="atLeast"/>
        </w:trPr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86</w:t>
            </w:r>
          </w:p>
        </w:tc>
        <w:tc>
          <w:tcPr>
            <w:tcW w:w="5775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KOLAR MARIJAN, Zrinskih 64, 40322 OREHOVICA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305,57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79,09</w:t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03</w:t>
            </w:r>
          </w:p>
        </w:tc>
        <w:tc>
          <w:tcPr>
            <w:tcW w:w="5775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ŠKVORC VLADIMIR, A.G.Matoša 2, 40322 OREHOVICA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913,51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43,89</w:t>
            </w:r>
          </w:p>
        </w:tc>
      </w:tr>
      <w:tr>
        <w:trPr>
          <w:trHeight w:val="567" w:hRule="atLeast"/>
        </w:trPr>
        <w:tc>
          <w:tcPr>
            <w:tcW w:w="1140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85</w:t>
            </w:r>
          </w:p>
        </w:tc>
        <w:tc>
          <w:tcPr>
            <w:tcW w:w="5775" w:type="dxa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BEZEK LJUBICA, Dravska 10, 40322 OREHOVICA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.980,73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.494,16</w:t>
            </w:r>
          </w:p>
        </w:tc>
      </w:tr>
      <w:tr>
        <w:trPr>
          <w:trHeight w:val="629" w:hRule="atLeast"/>
        </w:trPr>
        <w:tc>
          <w:tcPr>
            <w:tcW w:w="8130" w:type="dxa"/>
            <w:gridSpan w:val="3"/>
            <w:tcBorders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UKUPNO 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lang w:val="hr-HR"/>
              </w:rPr>
              <w:t>5.560,7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vim ostalim obveznicima kojima su  obračunate kamate za komunalnu naknadu sa 25.03.2010. godine, navedene kamate će se otpisati ukoliko se do 30.06.2011. godine podmire sva dospjela redovna zaduženja komunalne naknad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redstva iz članka 1. i 2. ove Odluke  pokriti će se prihodima od poreza, te ostalim prihodima Općine Orehovic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danom donošenja, a objaviti će se na oglasnoj ploči Općine Orehovic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 OPĆINE OREHOV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021-05/11-01/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: 2109/22-11-02-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rehovica, 05.05.2011.</w:t>
      </w:r>
    </w:p>
    <w:p>
      <w:pPr>
        <w:pStyle w:val="Normal"/>
        <w:ind w:left="4956" w:right="0" w:hanging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edsjednik Vijeća Općine Orehovica</w:t>
      </w:r>
    </w:p>
    <w:p>
      <w:pPr>
        <w:pStyle w:val="Normal"/>
        <w:ind w:left="4956" w:right="0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r-HR"/>
        </w:rPr>
        <w:t>Branko Sušec, prof.</w:t>
      </w:r>
    </w:p>
    <w:sectPr>
      <w:type w:val="nextPage"/>
      <w:pgSz w:w="11906" w:h="16838"/>
      <w:pgMar w:left="1417" w:right="141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4:00Z</dcterms:created>
  <dc:creator>Renata</dc:creator>
  <dc:description/>
  <dc:language>en-US</dc:language>
  <cp:lastModifiedBy>Acer</cp:lastModifiedBy>
  <cp:lastPrinted>2011-05-04T10:39:00Z</cp:lastPrinted>
  <dcterms:modified xsi:type="dcterms:W3CDTF">2011-05-04T08:42:00Z</dcterms:modified>
  <cp:revision>2</cp:revision>
  <dc:subject/>
  <dc:title>PRIJEDLOG</dc:title>
</cp:coreProperties>
</file>